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ZEDSZKOLE MIEJSKIE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01 na dzień 31.12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PRON                         str.Ma § 4300                164,16</w:t>
      </w:r>
    </w:p>
    <w:p>
      <w:pPr>
        <w:pStyle w:val="Normal"/>
        <w:rPr/>
      </w:pPr>
      <w:r>
        <w:rPr/>
        <w:t>Gmina Miasto Ozorków    str Ma § 4360                    0,86</w:t>
      </w:r>
    </w:p>
    <w:p>
      <w:pPr>
        <w:pStyle w:val="Normal"/>
        <w:rPr/>
      </w:pPr>
      <w:r>
        <w:rPr/>
        <w:t>OPK Sp. Z o.o.                  str.Ma § 4260            12.962,83</w:t>
      </w:r>
    </w:p>
    <w:p>
      <w:pPr>
        <w:pStyle w:val="Normal"/>
        <w:rPr/>
      </w:pPr>
      <w:r>
        <w:rPr/>
        <w:t>OPK Sp. Z o.o.                  str.Ma § 4300             1.198,22</w:t>
      </w:r>
    </w:p>
    <w:p>
      <w:pPr>
        <w:pStyle w:val="Normal"/>
        <w:rPr/>
      </w:pPr>
      <w:r>
        <w:rPr/>
        <w:t>Elektromechanika              str.Ma § 4270                500,00</w:t>
      </w:r>
    </w:p>
    <w:p>
      <w:pPr>
        <w:pStyle w:val="Normal"/>
        <w:rPr/>
      </w:pPr>
      <w:r>
        <w:rPr/>
        <w:t>G.S Ozorków                     str.Ma § 4222                517,26</w:t>
      </w:r>
    </w:p>
    <w:p>
      <w:pPr>
        <w:pStyle w:val="Normal"/>
        <w:rPr/>
      </w:pPr>
      <w:r>
        <w:rPr/>
        <w:t xml:space="preserve">pozostałe zobowiązania     str Ma                                4,92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---------------</w:t>
      </w:r>
    </w:p>
    <w:p>
      <w:pPr>
        <w:pStyle w:val="Normal"/>
        <w:rPr/>
      </w:pPr>
      <w:r>
        <w:rPr/>
        <w:t>Razem:                                                                 15.348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310 na dzień 31.12.2024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-Spożywczy                  str. Wn § 4220       2.685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25 na dzień 31.12.2024 r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ząd skarbowy w Zgierzu     str. Ma § 4010         3.546,6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str. Ma § 4110            248,79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str. Ma § 4790         6.117,61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-------------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azem:                                                       9.913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29 na dzień 31.12.2024 r.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/>
      </w:pPr>
      <w:r>
        <w:rPr>
          <w:lang w:val="de-DE"/>
        </w:rPr>
        <w:t xml:space="preserve">ZUS                                    str. </w:t>
      </w:r>
      <w:r>
        <w:rPr/>
        <w:t>Ma § 4010              15.513,19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str. Ma § 4110             52.934,30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str. Ma § 4120               8.394,94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de-DE"/>
        </w:rPr>
        <w:t xml:space="preserve">str. </w:t>
      </w:r>
      <w:r>
        <w:rPr/>
        <w:t>Ma § 4790              21.529,50</w:t>
      </w:r>
    </w:p>
    <w:p>
      <w:pPr>
        <w:pStyle w:val="Normal"/>
        <w:rPr/>
      </w:pPr>
      <w:r>
        <w:rPr/>
        <w:t xml:space="preserve"> </w:t>
      </w:r>
      <w:r>
        <w:rPr/>
        <w:t>Razem:                                                                 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98.371,93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Załącznik do konta 231 na dzień 31.12.2024 r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zrachunki z tytułu wynagrodzeń str. Ma § 4040        79.941,03</w:t>
      </w:r>
    </w:p>
    <w:p>
      <w:pPr>
        <w:pStyle w:val="Normal"/>
        <w:rPr/>
      </w:pPr>
      <w:r>
        <w:rPr>
          <w:b w:val="false"/>
          <w:bCs w:val="false"/>
        </w:rPr>
        <w:t>Rozrachunki z tytułu wynagrodzeń str. Ma § 4079      101.023,44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--------------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80.964,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Załącznik do konta 221 na dzień 31.12.2024 r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 w:val="false"/>
          <w:bCs w:val="false"/>
        </w:rPr>
        <w:t>Należności z tytułu usług str. Ma § 0670       1608,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13:00Z</dcterms:created>
  <dc:creator>PM</dc:creator>
  <dc:description/>
  <dc:language>en-US</dc:language>
  <cp:lastModifiedBy/>
  <cp:lastPrinted>2024-03-27T17:34:00Z</cp:lastPrinted>
  <dcterms:modified xsi:type="dcterms:W3CDTF">2025-03-24T11:37:27Z</dcterms:modified>
  <cp:revision>77</cp:revision>
  <dc:subject/>
  <dc:title/>
</cp:coreProperties>
</file>