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ZEDSZKOLE MIEJSKIE NR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>Załącznik do konta 201 na dzień 31.12.2023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OPRON                         str.Ma § 4300                328,32</w:t>
      </w:r>
    </w:p>
    <w:p>
      <w:pPr>
        <w:pStyle w:val="Normal"/>
        <w:rPr/>
      </w:pPr>
      <w:r>
        <w:rPr/>
        <w:t>Gmina Miasto Ozorków    str Ma § 4360                    0,60</w:t>
      </w:r>
    </w:p>
    <w:p>
      <w:pPr>
        <w:pStyle w:val="Normal"/>
        <w:rPr/>
      </w:pPr>
      <w:r>
        <w:rPr/>
        <w:t>OPK Sp. Z o.o.                  str.Ma § 4260             1.149,29</w:t>
      </w:r>
    </w:p>
    <w:p>
      <w:pPr>
        <w:pStyle w:val="Normal"/>
        <w:rPr/>
      </w:pPr>
      <w:r>
        <w:rPr/>
        <w:t>OPK Sp. Z o.o.                  str.Ma § 4260             9.226,21</w:t>
      </w:r>
    </w:p>
    <w:p>
      <w:pPr>
        <w:pStyle w:val="Normal"/>
        <w:rPr/>
      </w:pPr>
      <w:r>
        <w:rPr/>
        <w:t>Przychodnia zdrwia           str.Ma § 4280                105,00</w:t>
      </w:r>
    </w:p>
    <w:p>
      <w:pPr>
        <w:pStyle w:val="Normal"/>
        <w:rPr/>
      </w:pPr>
      <w:r>
        <w:rPr/>
        <w:t>G.S Ozorków                     str.Ma § 4222                387,67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------------------</w:t>
      </w:r>
    </w:p>
    <w:p>
      <w:pPr>
        <w:pStyle w:val="Normal"/>
        <w:rPr/>
      </w:pPr>
      <w:r>
        <w:rPr/>
        <w:t>Razem:                                                                 11.197,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>Załącznik do konta 310 na dzień 31.12.2023 r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>Dział 801 Rozdział 801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0-Spożywczy                  str. Wn § 4220       5.510,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>Załącznik do konta 225 na dzień 31.12.2023 r</w:t>
      </w:r>
      <w:r>
        <w:rPr/>
        <w:t>.</w:t>
        <w:tab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ział 801 Rozdział 801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rząd skarbowy w Zgierzu     str. Ma § 4010         2.915,00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str. Ma § 4110            328,74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str. Ma § 4790         3.767,26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--------------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Razem:                                                       7.011,0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>Załącznik do konta 229 na dzień 31.12.2023 r.</w:t>
        <w:tab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>Dział 801 Rozdział 80104</w:t>
      </w:r>
    </w:p>
    <w:p>
      <w:pPr>
        <w:pStyle w:val="Normal"/>
        <w:rPr/>
      </w:pPr>
      <w:r>
        <w:rPr>
          <w:lang w:val="de-DE"/>
        </w:rPr>
        <w:t xml:space="preserve">ZUS                                    str. </w:t>
      </w:r>
      <w:r>
        <w:rPr/>
        <w:t>Ma § 4010              12.343,96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str. Ma § 4110              39.506,15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str. Ma § 4120                4.646,22</w:t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lang w:val="de-DE"/>
        </w:rPr>
        <w:t xml:space="preserve">str. </w:t>
      </w:r>
      <w:r>
        <w:rPr/>
        <w:t>Ma § 4790              14.195,91</w:t>
      </w:r>
    </w:p>
    <w:p>
      <w:pPr>
        <w:pStyle w:val="Normal"/>
        <w:rPr/>
      </w:pPr>
      <w:r>
        <w:rPr/>
        <w:t xml:space="preserve"> </w:t>
      </w:r>
      <w:r>
        <w:rPr/>
        <w:t>Razem:                                                                 --------------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70.692,24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Załącznik do konta 231 na dzień 31.12.2023 r.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>Dział 801 Rozdział 8010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Rozrachunki z tytułu wynagrodzeń str. Ma § 4040        62.810,59</w:t>
      </w:r>
    </w:p>
    <w:p>
      <w:pPr>
        <w:pStyle w:val="Normal"/>
        <w:rPr/>
      </w:pPr>
      <w:r>
        <w:rPr>
          <w:b w:val="false"/>
          <w:bCs w:val="false"/>
        </w:rPr>
        <w:t>Rozrachunki z tytułu wynagrodzeń str. Ma § 4079        76.477,65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</w:t>
      </w:r>
      <w:r>
        <w:rPr>
          <w:b/>
          <w:bCs/>
        </w:rPr>
        <w:t>--------------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139.288,2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 xml:space="preserve">Załącznik do konta 221 na dzień 31.12.2023 r.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>Dział 801 Rozdział 8010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 w:val="false"/>
          <w:bCs w:val="false"/>
        </w:rPr>
        <w:t>Należności z tytułu usług str. Ma § 0670       140,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4:13:00Z</dcterms:created>
  <dc:creator>PM</dc:creator>
  <dc:description/>
  <dc:language>en-US</dc:language>
  <cp:lastModifiedBy/>
  <cp:lastPrinted>2024-03-27T17:34:00Z</cp:lastPrinted>
  <dcterms:modified xsi:type="dcterms:W3CDTF">2024-03-27T16:35:33Z</dcterms:modified>
  <cp:revision>76</cp:revision>
  <dc:subject/>
  <dc:title/>
</cp:coreProperties>
</file>